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dev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nrik Rydberg &lt;rydberg@euromai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Bueh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JZ9QEla7hLChFfmsWwgTnLoZ+FV+X/fRFkASowNdMrhWaQz1tqrSD3XhFfEyJKXu9G/JLqA
q3Sw7c/KGqPM8jj7vc8ac5fiPcrj0xA0zMgW/rkDF295BMraezU3pzM8DgxMySKRfFergD+w
Alydpi1rwSflJr3MOh+PLkyDRjfG/h9e/MlW3b5TGaRIFccXNmh+edxH+RnE8J2268gah6ne
Jj2b2p4rB/TqBQlE67</vt:lpwstr>
  </property>
  <property fmtid="{D5CDD505-2E9C-101B-9397-08002B2CF9AE}" pid="3" name="_2015_ms_pID_7253431">
    <vt:lpwstr>6w8MPIZmGRf/8mPLqFItt5nXdcnnYB1fWaHTt3Y61d9Pwpd/heAMDw
UO/IlheH9Vf4bmhkLLprojliQNdvuqEqWXtoztMoEf3MYx96/Y66C8AY4MDIua7dses4KARe
ozerwYL98b5srQbuVV9+5sQMR0MUc4Cw1kWOvSMAuVQJkKgSIEsUhf4XqWESjZu6faBeIAav
GsnMJ5WRnB9h536y/qs4omufWAUmiRBPjsAr</vt:lpwstr>
  </property>
  <property fmtid="{D5CDD505-2E9C-101B-9397-08002B2CF9AE}" pid="4" name="_2015_ms_pID_7253431_00">
    <vt:lpwstr>_2015_ms_pID_7253431</vt:lpwstr>
  </property>
  <property fmtid="{D5CDD505-2E9C-101B-9397-08002B2CF9AE}" pid="5" name="_2015_ms_pID_7253432">
    <vt:lpwstr>c3nE319ts/lrArAjffwtjHehwE0XXYK78pD+
u6vRBmH9E0oWf7AGq92RNhW2l9T1F1QyHjjrxHYb+AfO72uFF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